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37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12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3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2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9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8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188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1876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6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6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62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6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03:00Z</dcterms:created>
  <dc:creator>dh038</dc:creator>
  <dc:description/>
  <dc:language>en-US</dc:language>
  <cp:lastModifiedBy>Derick</cp:lastModifiedBy>
  <cp:lastPrinted>2011-12-26T19:18:00Z</cp:lastPrinted>
  <dcterms:modified xsi:type="dcterms:W3CDTF">2011-12-27T01:21:00Z</dcterms:modified>
  <cp:revision>3</cp:revision>
  <dc:subject/>
  <dc:title>VI  DATA SHEET</dc:title>
</cp:coreProperties>
</file>